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трижды Героя Советского Сою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а Ивановича Покры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ореновский район</w:t>
      </w:r>
    </w:p>
    <w:p>
      <w:pPr>
        <w:pStyle w:val="Heading2"/>
        <w:tabs>
          <w:tab w:val="clear" w:pos="0"/>
        </w:tabs>
        <w:ind w:left="5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32"/>
          <w:szCs w:val="32"/>
        </w:rPr>
      </w:pPr>
      <w:r>
        <w:rPr>
          <w:rFonts w:cs="Times New Roman" w:ascii="Times New Roman" w:hAnsi="Times New Roman"/>
          <w:b/>
          <w:spacing w:val="50"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1.09.2021                                                                                                     №____</w:t>
        <w:tab/>
        <w:t xml:space="preserve">        </w:t>
      </w:r>
    </w:p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Платнировская</w:t>
      </w:r>
    </w:p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режиме занятий обучающихся муниципального общеобразовательного бюджетного учреждения средней общеобразовательной школы № 5 имени трижды Героя Советского Союза Александра Ивановича Покрышкина муниципального образования Коренов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от 29 декабря 2012 г. № 273-ФЗ «Об образовании в Российской Федерации», Уставом муниципального общеобразовательного бюджетного учреждения средней общеобразовательной школы  № 5 имени трижды Героя Советского Союза Александра Ивановича Покрышкина муниципального образования Кореновский район, решением Педагогического совета от 30.08.2021г.,  протокол № 1 п р и к а з ы в а ю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режиме занятий обучающихся муниципального общеобразовательного бюджетного учреждения средней общеобразовательной школы № 5 имени трижды Героя Советского Союза Александра Ивановича Покрышкина муниципального образования Кореновский район согласно приложению к настоящему приказу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местителям директора по учебно-воспитательной работе  Филоновой Т.А., Колеух О.В., по воспитательной работе Федяеву Ю.Ф., куратору начальных классов Боевой Н.П. ознакомить педагогический коллектив с настоящим Положением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чителю информатики, администратору школьного сайта Лозновой Е.В. разместить настоящее Положение на официальном сайте школы в установленные сроки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риказа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ОБУ СОШ № 5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. трижды Героя Советского Союз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И.Покрышкина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Кореновский район                                                                В.В.Домащенко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и принято на заседании                         Утверждаю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                                               Директор МОБУ СОШ № 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от 30.08.2021)                                      им. трижды Героя Советского Союз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.И.Покрышки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О Коренов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В.В.Домащенко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риказ от 30.08.2021г. №______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ежиме занятий обучающихс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щеобразовательного бюджетного учрежд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й общеобразовательной школы № 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ни трижды Героя Советского Союз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ександра Ивановича Покрышкина 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реновский район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положе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Федеральным Законом от 29 декабря 2012 г. № 273-ФЗ «Об образовании в Российской Федерации»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ом просвещением РФ от 22.03.2021г. № 1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главного государственного санитарного врача РФ от 28.09.2020 г. № 28 «Об утверждении санитарных правил СП 2.4.3648 – 20 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ОБУ СОШ № 5 им. трижды Героя Советского Союза А.И. Покрышкина МО Кореновский район, учебным планом МОБУ СОШ № 5 им. трижды Героя Советского Союза А.И. Покрышкина МО Кореновский район, календарным учебным графиком МОБУ СОШ № 5 им. трижды Героя Советского Союза А.И. Покрышкина МО Кореновский райо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Настоящее Положение регулирует режим организации образовательного процесса и регламентирует режим занятий обучающихся муниципального общеобразовательного бюджетного учреждения средней общеобразовательной школы № 5 имени трижды Героя Советского Союза А.И. Покрышкина муниципального образования Кореновский район (далее – Образовательное учреждение). Режим занятий обучающихся действует в течение учебного года и регламентирует функционирование Образовательного учреждения в период организации образовательного процесса, каникул. Временное изменение режима занятий возможно на основании приказа Образовательного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ями установления режима занятий обучающихся являются: упорядочение учебно-воспитательного процесса в соответствии с нормативно-правовыми документами; обеспечение конституционных прав обучающихся на образование и здоровьесбереж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оложение разрабатывается и принимается решением Педагогического совета, утверждается приказом Образовательного учрежд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ее Положение публикуется на официальном сайте Образовательного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жим образовательного процес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разовательный процесс в Образовательном учреждении осуществляется на основе Учебного плана, Плана внеурочной деятельности и Плана дополнительного  образования детей, разрабатываемых Образовательным учреждением самостоятельно в соответствии с примерным учебным планом,  Календарным учебным графиком и регламентируется расписанием занятий, утвержденным приказом директора Образовательного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лендарный учебный график отражает сроки начала и окончания учебного года, даты начала и окончания каникул, продолжительность учебной недели, сменность занятий, продолжительность урока, время начала и окончания уроков, сроки проведения промежуточной аттеста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чебный год в Образовательном учреждении начинается 1 сентября. Если этот день приходится на выходной день, то в этом случае учебный год начинается в первый, следующий за ним, рабочий ден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должительность учебного года для обучающихся уровней начального, основного, среднего общего образования составляет не менее 34 недель без учета государственной (итоговой) аттестации, в 9,11 классах, в первом классе – 33 недел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чебный год составляют учебные периоды: четверти для обучающихся 1-9 классов и полугодия для обучающихся 10-11 классов. Количество четвертей – 4, полугодий - 2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и обучении по четвертям после каждого учебного периода следуют каникулы (четверти чередуются с каникулами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алендарный учебный график, определяющий конкретные сроки начала и окончания учебных четвертей/полугодий и каникул, разрабатывается и утверждается Образовательным учреждением ежегодно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бучение в Школе ведетс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1-8 классах  по 5-ти дневной учебной недел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9-11 классах по 6-ти дневной учебной недел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одолжительность урока во 2–11-х классах составляет 40 мину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роков в 1-м классе устанавливается с применением ступенчатого метода наращивания учебной нагрузки и составляет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нтябрь, октябрь - 3 урока по 35 минут кажды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ябрь-декабрь – по 4 урока по 35 минут кажды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нварь - май – по 4 урока по 40 минут кажды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учебного дня проводится динамическая пауза продолжительностью 40 мину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Учебные занятия в </w:t>
      </w:r>
      <w:r>
        <w:rPr/>
        <w:t xml:space="preserve">Образовательном учреждении начинаю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1б,1в,1г, 3а, 2г,4в,5в,6в,6г, 9а,9б,9в,10а,11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,5б,5г,6а,6б,7а,7б,7в,7г,8а,8б,8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,2б,2в,3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,3г,4а,4б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осле каждого урока учащимся предоставляется перерыв не менее 10 минут. Для организации питания обучающихся в режиме учебных занятий предусмотрена 1 перемены, продолжительностью не менее 20 мину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Расписание звон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>
          <w:trHeight w:val="5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17475</wp:posOffset>
                      </wp:positionV>
                      <wp:extent cx="855980" cy="2971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уппы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ремя урока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группа: 1а,1б,1в,1г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0-08.3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0-09.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группа: 3а, 2г, 4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0-08.4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0-09.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50-10.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группа: 5в, 6в,6г,9а,9б,9в,10а,11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0-08.4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0-09.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0-10.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3.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-13.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группа: 5а,5б,5г,6а,6б,7а,7б,7в,7г,8а,8б,8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-09.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5-10.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-11.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-12.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-13.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5-13.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4.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группа: 2а,2б,2в,3б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50-13.3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-14.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-15.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-16.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группа: 3в,3г,4а,4б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-13.4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-14.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-15.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6.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1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Горячее питание обучающихся осуществляется в соответствии с расписанием, утверждаемым на каждый учебный период приказом директора Образовательного учрежд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Количество часов, отведенных на освоение обучающимися учебного плана Образовательного учреждения, состоящего из обязательной части и части, формируемой участниками образовательного процесса, не превышает в совокупности величину недельной образовательной нагрузк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недельной учебной нагрузки (количество учебных занятий), реализуемая через урочную  деятельность, определяется в соответствии с санитарными нормами и правилам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в академических часах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3260"/>
        <w:gridCol w:w="4111"/>
      </w:tblGrid>
      <w:tr>
        <w:trPr>
          <w:trHeight w:val="284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 дневная учебная неде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дневная учебная неделя</w:t>
            </w:r>
          </w:p>
        </w:tc>
      </w:tr>
      <w:tr>
        <w:trPr>
          <w:trHeight w:val="16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-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Расписание уроков составляется в соответствии с гигиеническими требованиями к расписанию уроков,  с учетом дневной и недельной умственной работоспособности обучающихся и шкалой трудности учебных предметов. Продолжительность перемены между урочной и внеурочной деятельностью составляет не менее 45 минут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ри проведении занятий по иностранному языку   на начальном, основном и среднем обучения,  по технологии на основном и физической культуры на среднем обучении допускается деление класса на две групп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 В начальных классах плотность учебной работы обучающихся на уроках по основным предметам не должна превышать 80%. С целью профилактики утомления, нарушения осанки, зрения обучающихся на уроках проводятся физкультминутки и гимнастика для глаз при обучении письму, чтению, математике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течение учебного дня не следует проводить более одной контрольной работы. Контрольные работы рекомендуется проводить на 2-4 урока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19. Обучающиеся одного года обучения объединяются в учебные классы. За каждым классом закрепляется классный руководитель из числа педагогических работников Образовательного учре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0. Объем домашних заданий (по всем предметам) должен быть таким, чтобы затраты времени на его выполнение не превышали (в астрономических часах): во 2-3-х классах – 1,5 ч., в 4-5-х классах – 2 ч., в 6-8-х классах – 2,5 ч., в 9-11 классах – до 3,5 ч. Домашние задания в 1 – м классе не задаютс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1. В Образовательном учреждении организовано медицинское обслуживание учащихся. Медицинские осмотры учащихся в ОО организуются и проводятся в порядке, установленным федеральным органом исполнительной власти в области здравоохранен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2. Учащихся допускают к занятиям в Образовательном учреждении после перенесенного заболевания только при наличии справки врач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3. В Школе организуется работа по профилактике инфекционных и неинфекционных заболеваний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жим каникулярного времен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одолжительность каникул в течение учебного года составляет не менее 30 календарных дн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должительность летних каникул составляет не менее 8 неде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жим внеурочной деятельност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Режим внеурочной деятельности регламентируется расписанием работы кружков, секций, детских общественных объедине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ремя проведения экскурсий, походов, выходов с детьми на внеклассные мероприятия устанавливается в соответствии с календарно-тематическим планированием и планом воспитательной работы. Выход за пределы школы разрешается только после издания соответствующего приказа директора школы. Ответственность за жизнь и здоровье обучающихся при проведении подобных мероприятий несет учитель, который назначен приказом директ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Факультативные, групповые, индивидуальные занятия, занятия объединений дополнительного образования начинаются не ранее, чем через 45 минут  после окончания урок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Часы факультативных, групповых и индивидуальных занятий входят в объем максимально допустимой нагруз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При проведении внеурочных занятий продолжительностью более 1 академического часа организуются перемены – 10 минут для отдыха со сменой вида деятельно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рганизация обучения на до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Для детей, которые по состоянию здоровья временно или постоянно не могут посещать образовательное учреждение, Школой, организуется обучение на дом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 дому может быть организовано по письменному заявлению родителей  (законных представителей) обучающего на имя директора на основании медицинского заключения. Для обучающихся на дому педагогическим советом и приказом по Образовательному учреждению определяется индивидуальный учебный план и расписание занятий. Для организации занятий на дому на основании приказа Образовательного учреждения определяется расписание занятий и персональный состав педагогических работников, которые будут заниматься с учащими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межуточная и итоговая аттестация обучающихс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рядок проведения промежуточной аттестации и системы оценки индивидуальных достижений обучающихся определяется соответствующими локальными актами школ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своение образовательных программ основного общего и среднего общего образования завершается обязательной итоговой аттестацией учащихс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ля учащихся, обучающихся по индивидуальному учебному плану, сроки и порядок проведения промежуточной аттестации определяются индивидуальным учебным плано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зменение режима занятий обучающихс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зменение в режиме занятий обучающихся Образовательного учреждения утверждаются приказом директора Образовательного учреждения в соответствии с действующими требовани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рок действия настоящего Положения не ограничен. Положение действует до принятия нового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432" w:hanging="432"/>
      <w:outlineLvl w:val="0"/>
    </w:pPr>
    <w:rPr>
      <w:rFonts w:ascii="Times New Roman" w:hAnsi="Times New Roman" w:eastAsia="Arial Unicode MS" w:cs="Mangal"/>
      <w:kern w:val="2"/>
      <w:sz w:val="28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Arial Unicode MS" w:cs="Mangal"/>
      <w:b/>
      <w:kern w:val="2"/>
      <w:sz w:val="28"/>
      <w:szCs w:val="20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1">
    <w:name w:val="Заголовок 1 Знак"/>
    <w:basedOn w:val="Style12"/>
    <w:qFormat/>
    <w:rPr>
      <w:rFonts w:eastAsia="Arial Unicode MS" w:cs="Mangal"/>
      <w:kern w:val="2"/>
      <w:sz w:val="28"/>
      <w:lang w:bidi="hi-IN"/>
    </w:rPr>
  </w:style>
  <w:style w:type="character" w:styleId="2">
    <w:name w:val="Заголовок 2 Знак"/>
    <w:basedOn w:val="Style12"/>
    <w:qFormat/>
    <w:rPr>
      <w:rFonts w:eastAsia="Arial Unicode MS" w:cs="Mangal"/>
      <w:b/>
      <w:kern w:val="2"/>
      <w:sz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  <Company>РО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21:00Z</dcterms:created>
  <dc:creator>юрист</dc:creator>
  <dc:description/>
  <cp:keywords/>
  <dc:language>en-US</dc:language>
  <cp:lastModifiedBy>Зам1</cp:lastModifiedBy>
  <cp:lastPrinted>2017-02-27T09:15:00Z</cp:lastPrinted>
  <dcterms:modified xsi:type="dcterms:W3CDTF">2021-11-12T10:46:00Z</dcterms:modified>
  <cp:revision>30</cp:revision>
  <dc:subject/>
  <dc:title>ПОЛОЖЕНИЕ о режиме занятий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